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iTiCAL lASTCALLERS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lASTCALLERS wILL dISPLAY tHE lAST 10 cALLERS tO yAR bOR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lOOKS pLAY bUT iF yOU fIND aNY bUGS pLEAZE rEPORT tHEM tO 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NX... uHHH... nOW i hOPE yOU lIKE tHIS cALLER sO hAVE pHU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hOW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vERY sIMPLE tO iNSTALL... jUST pUT aLL fILES oF tHIS aRCHiV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sTART iT wiTH tHE FoLLoWiNG lINE iN a mENU tYPE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RA\CRILAST\CRILAST.EXE [nODE nR] [cOM]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NT fORGET tO sET tHE eNVIRNOMENT vARIABLES iN yAR aUTOEXEC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dA gREET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ITICAL oFCUZ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S aND tHE cOUNCIL   ... jUST bECUZ tHEY rULE... (nOT aS mUCH aS CR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OS [SMA / HYPNOSIS] ... hE gAVE mE a wONDERFUL fOSSIL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 [XTC]            ... cUZ hE iS a kOEWL gU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dA kOEWL dUDEZ i fORGO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T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YSTERIOUS mAN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