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ܲ����������������������۲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  ��   ��  ��  ��  ���  ��   ��  ��   ��  �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����   ��  ��   �   ��   �   �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��   ������  ���  ��  ���  ��   �   ��  ��   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۲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E M O N I C   B B S   m O D I F I C A T I O N S   a N D   c O D I N G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% program information %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name: iniquity a26 logoff replacement menu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date: 07/18/97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mpletion date: 07/18/97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der/modder: spasm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d in: iniquity programming lang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tist: spas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urier: n/a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aged by: spasm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</w:t>
      </w:r>
      <w:r>
        <w:rPr/>
        <w:t>% source code in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iniquity programming language - (ipl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� </w:t>
      </w:r>
      <w:r>
        <w:rPr/>
        <w:t>% software of bbs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</w:t>
      </w:r>
      <w:r>
        <w:rPr/>
        <w:t>iniquity a26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</w:t>
      </w:r>
      <w:r>
        <w:rPr/>
        <w:t>% comments %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k, this release isnt anything special, all it is, is a replacem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 your default goodbye.mnu. it has basically the same options 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default one, but i added a 'leave comment to next caller' op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 the instructions on how to install this or your going to ha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untime errors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</w:t>
      </w:r>
      <w:r>
        <w:rPr/>
        <w:t>% instructions %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1) pkunzip ipx.zip into your iniquity iplx directory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2) pkunzip ans.zip into your iniquity text directory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3) then, goto your main iniquity directory and create a sp-lgoff.cf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ile. (eg edit filereq.cfg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in the first line of that file, put in your FULL iniquity text di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(eg c:\inq\text\) -- ! make sure you have a backslash ! 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e cfg file should look something like this 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:----:----:----:----:----:----:----:----:----:----:----:----:----:----: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:\inq\text\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:----:----:----:----:----:----:----:----:----:----:----:----:----:----: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4) after that is done, the best way to get this to load up all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ime when someone presses G is to edit your global.mnu file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change the command G to load the LOGOFF.IPX fil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5) when your done all that, your pretty much done.. i tried to mak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is as configurable as i could, feel free to change around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ansis, but dont change the actual positions of anything or it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be quite fucked up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 </w:t>
      </w:r>
      <w:r>
        <w:rPr/>
        <w:t>% other shit %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blah, this was a quick release and it took me no more than 5 or 1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ins. if you find bugs, email me at spasm@kraCked.com and ill try and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fix it.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������������� </w:t>
      </w:r>
      <w:r>
        <w:rPr/>
        <w:t>% tEMPLATE bY mACK tRASH  (dEMONIC) 1997 % 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۲�������������������������������������������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