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 v0.01� special release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 quick compile and gave it to Nomad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2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horizontal li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3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d some touch to the code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renegade.dat, gets DATA dir from that, and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4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ed it to Alpha sit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5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