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�        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   �  �  �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߰�  ���  ��� �߰�� �ܱ�� ܰ�   ��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�������    � ��   ��    </w:t>
      </w:r>
      <w:r>
        <w:rPr/>
        <w:t>sg�!DoRE�� � �</w:t>
      </w:r>
      <w:r>
        <w:rPr/>
        <w:t>߰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 </w:t>
      </w:r>
      <w:r>
        <w:rPr/>
        <w:t>ܱ����ܰ�߰�     ܰ��  ��۰� �۰߲߱����  ��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ܰ�� �   ߰ ���  �۲�  ����  ������  ް��۰ ��߲���� �  ܰ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</w:t>
      </w:r>
      <w:r>
        <w:rPr/>
        <w:t xml:space="preserve">߰�   � �������� ��  ް��ܰ�����  �۰�����  </w:t>
      </w:r>
      <w:r>
        <w:rPr>
          <w:rtl w:val="true"/>
        </w:rPr>
        <w:t>ޱ�</w:t>
      </w:r>
      <w:r>
        <w:rPr/>
        <w:t>۲</w:t>
      </w:r>
      <w:r>
        <w:rPr/>
        <w:t>��� 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� ���� �� ��  </w:t>
      </w:r>
      <w:r>
        <w:rPr/>
        <w:t xml:space="preserve">ް۰�����ܰ� ������ް���   </w:t>
      </w:r>
      <w:r>
        <w:rPr>
          <w:rtl w:val="true"/>
        </w:rPr>
        <w:t>ޱܲ</w:t>
      </w:r>
      <w:r>
        <w:rPr/>
        <w:t>�� �  ��ܰ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��� </w:t>
      </w:r>
      <w:r>
        <w:rPr>
          <w:rtl w:val="true"/>
        </w:rPr>
        <w:t>ޱ � �</w:t>
      </w:r>
      <w:r>
        <w:rPr/>
        <w:t>۰</w:t>
      </w:r>
      <w:r>
        <w:rPr>
          <w:rtl w:val="true"/>
        </w:rPr>
        <w:t>��  ݰ</w:t>
      </w:r>
      <w:r>
        <w:rPr/>
        <w:t>��   ��߰� ް� � �  ��� ܲ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>
          <w:rtl w:val="true"/>
        </w:rPr>
        <w:t>޲�ܲ� �� �</w:t>
      </w:r>
      <w:r>
        <w:rPr/>
        <w:t>۱</w:t>
      </w:r>
      <w:r>
        <w:rPr>
          <w:rtl w:val="true"/>
        </w:rPr>
        <w:t>��� ����    ���� ��ܰ���� �ݱ</w:t>
      </w:r>
      <w:r>
        <w:rPr/>
        <w:t>������ ܰ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۲۱�   � ������ ۲���  </w:t>
      </w:r>
      <w:r>
        <w:rPr>
          <w:rtl w:val="true"/>
        </w:rPr>
        <w:t>޲��� �</w:t>
      </w:r>
      <w:r>
        <w:rPr/>
        <w:t>۲</w:t>
      </w:r>
      <w:r>
        <w:rPr>
          <w:rtl w:val="true"/>
        </w:rPr>
        <w:t>��ݰ   �ܱ�����</w:t>
      </w:r>
      <w:r>
        <w:rPr/>
        <w:t>۱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߱��  ���������  �� �  </w:t>
      </w:r>
      <w:r>
        <w:rPr>
          <w:rtl w:val="true"/>
        </w:rPr>
        <w:t>ޱ��  �����ݰ   ������� ޲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</w:t>
      </w:r>
      <w:r>
        <w:rPr/>
        <w:t>ܲ��߰���   �߲�� ��   �������� � ����� �</w:t>
      </w:r>
      <w:r>
        <w:rPr>
          <w:rtl w:val="true"/>
        </w:rPr>
        <w:t>޲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    �       � ���  �     ����</w:t>
      </w:r>
      <w:r>
        <w:rPr/>
        <w:t>߱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���</w:t>
      </w:r>
      <w:r>
        <w:rPr/>
        <w:t>dUDEs�of�rEVOLUTIONARy�eNHANCEMENTs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���</w:t>
      </w:r>
      <w:r>
        <w:rPr/>
        <w:t>gR337z�oUt�to�tHe�wHOLe�dORe�cREw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[�D�o�R�E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{DiSCLAiMiN SH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comes with no warranty of any kind. It was no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intentions of harming your computer, and it has not hurt m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if something does happen, tough shit. It aint my fucking 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ssume all responsibility in running this damn program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for any fukking reason sue the programmers, or anyone assos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DoRE!~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{Info -n- SH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first public version of a last callers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egade!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LC is ultra-configurable, and sysop friendly. All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d on the screen is done with MCI codes, so you can make i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like it. There are 3 sample screen to view and choose if you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them but dont remove the sigs. You can make your own ansi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as long as you use the proper MCI codes. Which will be disc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{InStAl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zip the file in its own directory, mainly \DCALL. Now ru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When you first run the config it will ask you for the path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EGADE.DAT. Now once you have done that, exit, and then pick a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we provides. Decide if your gonna use a single mode screen, or a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(No pun intended)screen. Use the type command to display th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so TYPE DANSI_X.ANS. X is the number 1 2 or 3. After you sele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i unzip the file that has the same number you choose. Now you can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 to the config program, and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NOTE : the below is done AUTOMATICALLY by the INSTALL option in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ust make sure your startout menu is something OTHER than M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ould be recomended that you have a menu called START.MNU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program will install the following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Long descrip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Short descri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Menu keys     :FIRST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ACS required  :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 Cmdkeys       :D-          &lt;-- runs with no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. Options       :DCALL.BAT   &lt;-- Calls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tions       :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isplay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Long descrip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Short descri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Menu keys     :XX            &lt;-- Your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ACS required  :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5. Cmdkeys       :-F            &lt;-- Displays fil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. Options       :DORECALL.ANS  &lt;-- Or what ever you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tions       :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chose you can use it for when a user logs off, but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bove comands. You can also define an aplanumeric character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new user. Renegade uses * for new user notification. Its up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,and you can define a character for regula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{MCi CoDeZ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decide on using your own ansi screen for the last caller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use MCI codes in your display. Place the following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%N0 - Name of Caller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%L0 - Location of Caller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%T0 - Time of Caller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%F0 - New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%B0 -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%S0 - System Caller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also use Renegades "Length Padding" by using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%&lt;Code&gt;#&lt;Length&gt;" 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N0#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Jimmy " for "Jimm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Jennif" for "Jennif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{Three Part scree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ecide to use ansi set #2 or a screen that is a three par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specify in the config. Thats #4 where you set the mode.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you can also control the amount of callers with this. 5 ma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registered, and unlimited for registered version. In sing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its 5 max unregistered and 10 for registered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{More SH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we upgrade the LC it will be easy to upgrade. Dont forget w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ing more for Renegade and Iniqu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{Final Wor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go out to Cott for making a great BBS pakage, and Patric,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rry up with your stuff. &lt;G&gt; Gretz go out to all of the fo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, Myself, I, OVRlord, TR, SG and the rest of you ratt bast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ace Ou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-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