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E Renegade BBS reset Utility v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egade 10-0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ver hate it when you have to close your bbs cuz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phone bill, or you just want to start over, and all the mod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ng is too much work to start over? Well with this util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ys the bbs has be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DAYS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DAYS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with your Renegade.dat dir. W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FFFFFFFFFfffffffffffast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 simple. Just place the file with your Renegade.dat.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of days you want to start over at. If ou are gonna make 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n put 1 and enter. Now once you have made you choice load up Reneg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your system config. From there press 8 to update your system aver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goto 0. Depending on what you are doing to your BBS. In fu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 will have it reseting more vars in your Renegade.dat. BTW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st to del or move your history.dat and make another one via ed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, or take the history dat from a fresh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Its a gift from me to you out of the kindn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Please dont faint.&lt;g&gt; But if you feel like sending me a note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I dont mind. I do not disgriminate against any dead presid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end sumthing ( comment, hate mail, love mail )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s on this util or comments etc etc direct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_master@anacapa.net Or you can visit the web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anacapa.net/~nomad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