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 Special 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GLocal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m giving out 10 free registered versions to the first 10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But You must provide me with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$, cuz if you are one the the first 10, I will mail you the chec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good faith, also your copy of the util will be registered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exe. To make you feel special. h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!D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