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-MiNi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G 1-2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Andrew McDonald (aka WiTNeSS) oF FoCu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oCuS SoF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duct is at your own risk. While I have mad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it's operation is 100% bug/error free, I am sav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liability due to damage, or personal loss that may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This is FreeWare.You are encouraged to exchange, copy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o long as no monies are exchanged as payment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full, for the software itself. A fee may be charged, of upto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sts of the physical media in which this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Mini_Stats, is a simple program that will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odays current stats for your Renegade BBS. It show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ike the sysop sees on the WFC screen, but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ogon, or bulletin file, for users to view.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day, Minutes Active, Up/Downloads, Up/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Today, Email Today, New Users, Day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s very easy. Simply place RGMINI.EXE in your Reneg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run it with a command line contain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, or the bulletin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rgmini c:\renegade\misc\stat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run this as part of the batch file you use to boot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user logs off, so that the bulletin will be up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a couple of ideas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lace the file you've created in your \misc directory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your start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 Long descript 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Short descrip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 Menu keys     :FIRSTCM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. ACS required  :"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. Cmdkeys       :-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Options       :your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lags         :(H)idd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se it with a Macro if you run a frontend mailer, (FD/BINK/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o a batch file, that will "type"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uch quicker, and more concise way,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oards activity, without having to logon, and view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RG is a great program, other BBS's, and other varie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, ie: utils, doors, etc. are in production by Focus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ll be comming over the next few months, from both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mbers. Ideas, comments, or suggestions? Here'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      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 SoFT        Gr0und_Z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3       [506]832-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pton, NB       1:255/1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      85:898/101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0G 1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SoF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rew McDonald (Wi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 Vermette   (Arak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 Hanah    (Proph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