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m#[22C#[36m������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������� ������� ��� #[36m��� #[37m��� 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۲� ۲� ۲� ۲� ۲� ��� ۲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۲� ��� ۲� ��� ۲� ۲� ۲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۱����� ������� ۱� ۱� ۱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۱� </w:t>
      </w:r>
      <w:r>
        <w:rPr/>
        <w:t xml:space="preserve">#[36m��� #[37m��� </w:t>
      </w:r>
      <w:r>
        <w:rPr/>
        <w:t xml:space="preserve">۱� ۱� ۱� ۱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۰� </w:t>
      </w:r>
      <w:r>
        <w:rPr/>
        <w:t>#[36m� � #[37m</w:t>
      </w:r>
      <w:r>
        <w:rPr/>
        <w:t xml:space="preserve">۰� ۰� ۰� ۰� ۰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</w:t>
      </w:r>
      <w:r>
        <w:rPr/>
        <w:t xml:space="preserve">۰� </w:t>
      </w:r>
      <w:r>
        <w:rPr/>
        <w:t>#[36m� � #[37m</w:t>
      </w:r>
      <w:r>
        <w:rPr/>
        <w:t xml:space="preserve">۰� ۰� ۰� ��� ۰� </w:t>
      </w:r>
      <w:r>
        <w:rPr/>
        <w:t>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 #[37m��� #[36m� � #[37m������� ����� ����� #[36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������� �����������������������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[24C#[37mLogin Sequence Mod#[27C#[36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#[37m�#[36m] iNiQUiTY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9C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#[69C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#[37mUndertoW  #[0;36m[phOrn]#[7C#[1m�   ARTIST: #[0;36m�#[1;37mU�D�Rt�W#[0;36m�#[13C#[1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#[37mFSW'96 BABY!!#[8C#[36m�   RELEASE DATE: #[37m03/23/96#[9C#[36m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[28C#[37mOverview#[33C#[36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#[37mOk, well, this is pretty simple also. i whiped it up in about    #[36m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30 min, the animation was the only stoper. All it is, is a few#[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simple ansi's that'll change the way the login sequence looks.#[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Installin it is no prob..as you will see..i'll try not to give#[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the files in my mods names that are the same as the ones that#[7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came default w/the software that they are intended for..and fer#[5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that matter..i strongly suggest you BACK YER SHIT UP FOOL!!#[9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37mok, well, the installation....#[38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9C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[28C#[37mInstallation#[29C#[36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9C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0;36m1. #[1;37mBack the shit up!!!#[4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0;36m2. #[1;37mUnzip ansi.zip into your textfile..should be 7 ansis..#[11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0;36m3. #[1;37mLoad iNiQUiTY and enter the String Editor...you will have to#[5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8C#[37mchange a few strings around..about 8 or so..#[21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0;36m4. #[1;37mChange the following strings to what i have listed below..#[7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07#[0;36m: #[1;37m%%sysopass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sysop passwerd ansi#[0;36m&gt;#[15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08#[0;36m: #[1;37m%%stmpassw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system passwerd ansi#[0;36m&gt;#[14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16#[0;36m: #[1;37m%%username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username input ansi#[0;36m&gt;#[15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17#[0;36m: #[1;37m%%password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password input ansi#[0;36m&gt;#[15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18#[0;36m: #[1;37m%%phonenum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last 4 digit input ansi#[0;36m&gt;#[11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3C#[0;36m** S#[1;37mTRING 19#[0;36m: #[1;37m|15B#[0m|07-Day#[1m|15: #[0m|07#[27C#[1;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birthday input ansi#[0;36m&gt;#[15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20#[0;36m: #[1;37m%%knownusr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unknown user ansi#[0;36m&gt;#[17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21#[0;36m: #[1;37m%%invalogn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invalid logon ansi#[0;36m&gt;#[16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16C#[0;36mS#[1;37mTRING 22#[0;36m: #[1;37m%%applynew#[3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20C#[0;36m&lt;#[1;37mthis changes the apply as new ansi#[0;36m&gt;#[17C#[1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5C#[0;36m** #[1;37mup above on string 19, notice it does not call up a text file#[36m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8C#[37mthis is just a normal control code string that makes the b-da#[36my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8C#[37mstring match the rest of the ansis...looks like.. B#[0m-Day#[1m:#[9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C#[37mthats it..nothing else left cept to jerk off after such an#[8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C#[37maccompishment..ask TrmChrist, he's got Gissher.Zip, he'll#[9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C#[37mlet you have it.. =)#[46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9C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[24C#[37mGreets &amp; Final Notes#[25C#[36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65C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C#[37mok, besides all the fools on #soi, #fsw96, and #bbswarez,#[6C#[36m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8C#[37mmy greets go out to all you 3l33t M03 f03's in the 2o9..#[9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8C#[37myou know who you are...#[42C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[73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#[6C#[37mfINAL NOTE: remember, this is a simple mod..but it will#[8C#[36m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#[16C#[37mchange yer shit around, so back tha shit up!#[5C#[36m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