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ourrier Login Matri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 ] PCB   [�] iNiQUiTY   [ ] OBV/2   [ ] Other [..........]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                                            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CODER: Undertow  [phOrn]       �   ARTIST: �U�D�Rt�W�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FSW'96 BABY!!        �   RELEASE DATE: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This is a little mod i whiped up that'll let you have people wh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JUST courier files to the board..you can have them login as new lik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normal or set up an account fer them, it don't matter. after the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login, it'll check fer any new mail fer them, and then using a slid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ar menu, let them either upload, send mail to you, or logoff..it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pretty simple. i have this one set up so that the user does NOT ge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o use the board at all, making it perfect fer group accounts. I in-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uded a menu called security as the fall back which just hangs up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modem, not using the main as a fall back since the user will no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have access to the board..just a little "security" measure..but you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AN email this account, and the user wiil recieve your mail. that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bout it..i think, although i feel i'm fergeting to say something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you could also use it fer those leeches you want to upload.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 left the ansi blank..it werks the way it is right now..cauz i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know that if i see a mod i like, i'm gonna change the ansi anywayz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some ideas might be puttin some file stats on it, so the user can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take captures and/or keep track of the transfer ratios...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Installing this is gonna be very easy..just FOLLOW the dirs.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1. Unzip ansi.zip into your textfile directory and menu.zip into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your menu directory..almost done.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2. Load up iNiQUiTY and go into your menu editor. Add the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commands to it..i added mine right after the command that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checks for newusers on the STARTUP.MNU..you might want to d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the same.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* OK, you have to add this command to STARTUP.MNU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--- Current command     4 of 16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A  Description         goes to courier menu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[B] Command help        None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[C] Menu keys           FIRSTCMD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otice here �����&gt;    [D] Access              fc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�         </w:t>
      </w:r>
      <w:r>
        <w:rPr/>
        <w:t>[E] Menu command        -/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�         </w:t>
      </w:r>
      <w:r>
        <w:rPr/>
        <w:t>[F] Parameters          start1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�         </w:t>
      </w:r>
      <w:r>
        <w:rPr/>
        <w:t>[G] Hidden              No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�         </w:t>
      </w:r>
      <w:r>
        <w:rPr/>
        <w:t>[[] Previous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�         </w:t>
      </w:r>
      <w:r>
        <w:rPr/>
        <w:t>[]] Next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�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����</w:t>
      </w:r>
      <w:r>
        <w:rPr/>
        <w:t>&gt; i have the access condition set to a user w/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flag of C. thats it..i could make it more complex, but i lik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things simple, and besides, i was out of letters on my board. =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THIS IS IMPORTANT: you are going to have to do something lik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this. if you are currently using the C flag fer some reason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change this. make it whatever you want. ok, now that you hav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added the command, you have another thing to do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3. Still in the menu editor, load up the file START1.MNU and ed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it. the parameterĿ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�������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        �����������������</w:t>
      </w:r>
      <w:r>
        <w:rPr/>
        <w:t>Ŀ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  </w:t>
      </w:r>
      <w:r>
        <w:rPr/>
        <w:t>--- Current command     2 of 12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   </w:t>
      </w:r>
      <w:r>
        <w:rPr/>
        <w:t>A  Description         Jump to Conference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  </w:t>
      </w:r>
      <w:r>
        <w:rPr/>
        <w:t>[B] Command help        None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  </w:t>
      </w:r>
      <w:r>
        <w:rPr/>
        <w:t>[C] Menu keys           FIRSTCMD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  </w:t>
      </w:r>
      <w:r>
        <w:rPr/>
        <w:t>[D] Access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�   </w:t>
      </w:r>
      <w:r>
        <w:rPr/>
        <w:t>[E] Menu command        FJ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�</w:t>
      </w:r>
      <w:r>
        <w:rPr/>
        <w:t>&gt; [F] Parameters          A  ����Ŀ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[G] Hidden              Yes     �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[[] Previous                    �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[]] Next                        �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�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������������������������������������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��</w:t>
      </w:r>
      <w:r>
        <w:rPr/>
        <w:t>&gt; must be changed to the conference KEY that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you want the files uploaded to..other than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any of this, you are done..i hope you enjoy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it.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gr33tz g0 0ut 2 4LL tH0se 1N 50i, 4Nd 3f 3S W. fUCk 0ff =)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i guess this would be the time to say who my fav's are..lik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Stranger, tha artist of the old group GOTHiC..B4D ASS M0 F0!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to fATE'96, gotta love that fuckin IRC Channel!!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t0 R4z0R, i have so many of your files.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and the rest of you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