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��� ������� ���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۲� ۲� ۲� ۲� ۲� ��� 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۲� ��� ۲� ��� ۲� ۲� 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۱����� ������� ۱� ۱� ۱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۱� ��� ��� ۱� ۱� ۱� ۱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۰� � � ۰� ۰� ۰� ۰� ۰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۰� � � ۰� ۰� ۰� ��� ۰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 � � �����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������������������</w:t>
      </w:r>
      <w:r>
        <w:rPr/>
        <w:t>f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[ ] PCB   [�] iNiQUiTY   [ ] OBV/2   [ ] Other [..........]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                                                    </w:t>
      </w:r>
      <w:r>
        <w:rPr/>
        <w:t>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</w:t>
      </w:r>
      <w:r>
        <w:rPr/>
        <w:t>MODDER: downset                �   ARTIST: downset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SUPPLIER: fsw!96               �   RELEASE DATE: 04/24/96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Overview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This is a simple but effective mod to make your file section a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little different then the default iniquity setup. i am using a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similar set of ansis on my board,. and made it because the colors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probably will match your color scheme better then the red default.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hats enuff cuz this doc is gonna be longer then the rest of this zip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Install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you might want to print this out cuz this gets complicated.. :)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1. backup farea*.ans and listfile.ans incase this sucks.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2. pkunzip ansi.zip into your textfile dir..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3. leave me email sayin yer using this: joefu@cris.com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Greets &amp; Final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btw i changed my nick this week from (fu)gazi to downset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(which was nick when i was a warez fiend :) cuz i read that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some guy from acid used the abbr. FU  so i give him props..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this mod aint good enuff for any greets so im out..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dS!96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