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ded Lightbar NUV (To be used with Killean's NUV 3.2*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rising [cnc/illness.rg sen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being bored to death with the default or Normal Mode in NUV 3.2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I'd spice it up a bit and add some lightbars into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an's NUV 3.2*, you can make your own menus for it to run from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s that NUV generates.  Included with this file are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MISC.ZIP and MENU.ZIP, these are the file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NUV* to my modded version.  Before installing my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NUV 3.2* into your system. Go through the docs and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(Normal Menu Handling).  After you have complete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perefectly on your system, unzip the MENU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.MNU's files are in, and the MISC.ZIP to th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\ASCII files are in. Then run config.exe (came with NUV 3.2*)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andling to Expert Mode.  Now everything should be working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bars are now in NU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to work on your system, they may ev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(highly unlikely, there are no .com or .exe fil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age of these files are the user's responsiblity, not mine. 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computer crashes because of these files, don't bother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files are to 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or would like to purchase a custom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, contact me at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- uprising@outp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Net Address - 187:7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 Net Address - 262:71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Net Address - 708:17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llness (My BBS) - 714/282-7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Undertaker, Sir Lancelot, Ear, Lord Jazz, Kung Lao, The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an for making such a good NUV Program, an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UV 3.2 is Copyrighted by Killean of BeerWares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