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ail Lightbar Menu for Renegade v10-05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ocalypse [Illness Renegade Divi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use this neato little utility, underst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at your own risk. I can not guarantee anything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or something goes wrong.  Everything has been check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no problems but if you incounter any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llness world headquarters or on my ow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To see the menu work fine on the remotes side just press ALT 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Renegade and it'll take away the Grey Bar that should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tom of the screen. It'll work fine then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Size      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ZIP        6,269K        04-23-95  12:2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ZIP          522K        04-23-95  02:18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ake a sub-directory in your miscellaneous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, then unzip the MISC.zip to C:\XX\misc\email where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 Renegade directory. Second unzip the MENU.zip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Make sure you backup any of your old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have to edit the menu and fix the follow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your systems setup. Options (3,5,6,7,13,14,15,20,21,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llowing paths and directories to match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above.. - C:\XX\MISC\EMAIL\Y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: "XX" is the path of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: "YY" is the Ansi filenam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with anything 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 Dufferin St.  POBox#2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ronto/Ontario/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6H 4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at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x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416-532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As 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Jazz - Thanks for letting me use the ans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