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fine utility by An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simple utility to set up.  All you have to do is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directory.  Make the configuration file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...Simple...not yet... now go into Renegad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callers in logon (it's in your setup toggles).  Now in your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use for the first menu on your system) and make i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d iRSlC cre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call my board for a FRE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\rchetypal Suicide 314.940.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P: MINDS I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