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off lightbar.... ansi menu was by Wator of Pl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installation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MISC.ZIP into your MIS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ENU.ZIP into your MENU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GOODBYE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ten to the point where i don't really think these docs ar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pretty much self explanatory..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blazemore of l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