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EVERY mci code KNOWN TO MAN :) for RENEGADE version 10-04+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SITIVE all of these are accurate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B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great for menu prompts that don't go where their suppos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D bua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N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P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%CM ? always rea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 file conf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 confrence character that your in (usually @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 credits earned total (not the balance, the total the user ea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B credits debit (credits you los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D ? go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K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 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T Time of day (evening, m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C when your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A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 users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K K fre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N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N users gender (mr. , or mr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 user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KR always get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C user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 us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L users mail left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 always get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B users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 user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%PW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N the sysop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X users sex (male, fem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L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A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B user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C users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UN us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 ?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VR current version o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ZP user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1 users answer to the newuser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D2 users answer to the newuser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3 users answer to the newuser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1 users emulation (NONE,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2 user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3 clear scree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4 paus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5 colo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O6 full screen edito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label of the newuser sysop defined question #1 (like "refr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2 label of the newuser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3 label of the newuser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