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___________         .__           __               .___           sR!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\__    ___/__  _  __|__|  _______/  |_   ____    __| _/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|   \ \/ \/ /|  | /  ___/\   __\_/ __ \  / __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|    \     / |  | \___ \  |  |  \  ___/ / /_/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____|     \/\_/  |__|/____  &gt; |__|   \___  &gt;\____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\/             \/      \/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__________                  .__   .__    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\______   \   ____  _____   |  |  |__| _/  |_  ___.__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_/ _/ __ \ \__  \  |  |  |  | \   __\&lt;   |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|   \ \  ___/  / __ \_|  |__|  |  |  |   \___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____|_  /  \___  &gt;(____  /|____/|__|  |__|   / ____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\/       \/      \/                    \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NAME&gt;           TR-NU01.V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cript Description&gt; New User Logon Script to Replace the boring One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dder\Scripter&gt;    Shadowrunner (sR!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/ersioN&gt;           1.1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  ||  there's mor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��� ��  ��� � ���  ��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</w:t>
      </w:r>
      <w:r>
        <w:rPr/>
        <w:t>[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� Unzip the files make sure everything is there..it iz..ok ;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� Move *.MNU to your TX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re is some many Scripts in this..I have created a USE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(when placed) into the /V script dir. It will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COM all the script..But..(and here's the hard part) you must man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of the Following lines and re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indicated. My guess is your formal with VA-scrip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a used to calling script from VStrings..if not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 the follow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n F3 and goto the following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8 replace with  ---&gt;  !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9 replace with  ---&gt;  !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30 replace with  ---&gt;  !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99 replace with  ---&gt;  !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00 replace with  ---&gt;  !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01 replace with  ---&gt;  !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02 replace with  ---&gt;  !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03 replace with  ---&gt;  !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04 replace with  ---&gt;  !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05 replace with  ---&gt;  &lt;blank line ple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06 replace with  ---&gt;  !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07 replace with  ---&gt;  !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08 replace with  ---&gt;  !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09 replace with  ---&gt;  !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10 replace with  ---&gt;  !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11 replace with  ---&gt;  !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12 replace with  ---&gt;  !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13 replace with  ---&gt;  !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14 replace with  ---&gt;  &lt;leave blank ple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15 replace with  ---&gt;  !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16 replace with  ---&gt;  !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17 replace with  ---&gt;  !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18 replace with  ---&gt;  !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20 replace with  ---&gt;  !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21 replace with  ---&gt;  &lt;leave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22 replace with  ---&gt;  &lt;leave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23 replace with  ---&gt;  &lt;leave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24 replace with  ---&gt;  !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25 replace with  ---&gt;  &lt;leave 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26 replace with  ---&gt;  !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27 replace with  ---&gt;  !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urn on Autosysop validation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w up the vscript =(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ollow thes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3� Please edit 299.V..there's a path to Edi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move *.MNU to your /TXT dir.. =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ne! Have phun d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 ��� ��  ��� � ���  ��� � � 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 �</w:t>
      </w:r>
      <w:r>
        <w:rPr/>
        <w:t>[ Where to Contact m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NET 1@1408004    .    VASTnet 1@279    .    ConfusedNET 1@4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eamNET 1@40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distro are your a scripter and wanna join this awesome new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or logon to m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rteX Bbs:  408/578.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n Jose, CA          VABBS Support 700+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Ansi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l Next time keep the pea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