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 H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���   �����   ����  ���   �����  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�� ���� �� ����  �������    ��   ��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���� �� ���� ��    �������  �������  ����� 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��   �����   ���  ����  ��   �� 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 I S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are DEMOMAKER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we want to be stupid professional programme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we want to program for Winsux 95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we want to manage a team and never program anymo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money direct 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are DEMOMAKER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programm because we are a bit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programm to make useless and beautiful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programm to know the heart of 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e don't eat Qu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are DEMOMAKER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or Pascal are designed for games, for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or Pascal are friendly and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or Pascal are slow, but the gamers have to own a Pentium, s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are DEMOMAKER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know that ASM is THE language for programming our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know that ASM is the only way all demostuff have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know that a 100%ASM proggy is as fair as a nice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are DEMOMAKER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by  suffering , becoming  angry, knowing  joys, knowing  pain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ing the heart of his computer, by lasting hours on dull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aking all  these things, at  last, we know  that finally  w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erve that title only few people can claim their ow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can claim ourselves as DEMOMAKER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adays, our productions are widely spread on CD-ROM... where they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hitty multimedia things like FLC, WAV, etc... and people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that our lovely demos or intros are the same things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stuff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!! We have to claim our difference ! We have to show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to do with those shitty productions ! We have to pro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hackers (in the right sense of the term) and not la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we have to program in assembly only. Today more than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e have to claim it !! Because today, we are the only peopl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world who can do thi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LIPSE            EPSILON            IMPACT STUDIOS           NO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proud to present you the 100%ASM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group use to program in assembly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as we do, you consider that 100%ASM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you can, you should, you MUST join the 100%ASM li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will you wi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, maybe, some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 from the people who cannot do 100%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 from your pals of the 100%ASM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certainly not an elite list : everybody can join...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ondition... and a technical and objecti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goal of the list is NOT to be able to say �This is a 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, they are not on the 100%ASM list�... but to incite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in it when they see that their pals ar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will be spread as widely as possible in demos, bbs, f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mags and other possible 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na join the 100%asm list, just contact F�anor / �psil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forget to specify the name of your group, its country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ar that your group program only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-mail        DUMAS Matthi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, lot le Gar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1810 VENE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-mail        dumas@mr.insa-tlse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IRC           always (or nearly) on #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voice         (+33) 61 08 22 08                (warning, +1 GM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LIST                   updated 07/0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     country    joining � name               country   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ILON..............FR......FOUNDER � ECLIPSE...............FR...CO-F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ACT.STUDIOS.......FR...CO-FOUNDER � NOOON.................FR...CO-F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ENOM...............US.....31/07/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makes five groups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