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bit abou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real name is Myke, I'm a DJ out of Vancouver, BC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been a DJ since I was 17, I'm now 25... well 26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read thi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ic disk is basicly a small portion of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memorable part of my life.  I've been throug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 and emotions prior to the making of this music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ately shows some of the frustrations I've f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ic also shows the positives coming into my lif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my closest friends can read the direction m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inting.  Others could care less and just can't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lodic, catchy and dark" as Spaceman Spiff and Apple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ay. :)  Hopefully there's something in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joy and who knows, could possibly rela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ES1.XM - "What's the meaning?" - Disco T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my first XM style Vibes.  One of my firs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s as well.  Yes, that's my voice. :)  Definat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on the vocals, but this was done at 3:00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phon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ES2.XM - "Sex Trance" - HardT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eady beat, a steady vibe.  Mazurka was the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vibe.  Listen to theirs, make my own from the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.  Props to Mazurka for snagging some kille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ES3.XM - "Ice Cream Trance" - T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released this one locally, it tripped everyon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have they heard 10 minutes of pure trance. 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resh tasting for the (604) scene.  Contain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creative styles of trance.  Deep bass, steady v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tchy mel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ES4.XM - "Heavy Mind State" - Hardtrance / Breakt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right behind "Ice Cream" I had to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atchy vibe, yet original in it's own righ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ricks from RAiN, I was able to tweak out a nice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it to an already trippy vibe.  "Ice Crea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ind State" basicly set the course for my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ES5.XM - "Dem Funky Chicks" -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sauce and I had a contest one day... we alway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hings out when we get together on Sund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e had some friends over and ripped som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from them.  Trick was to make a track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in it, and try to make it a different sty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.  Well.. this is definately a different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.  Ironicly though, in hindsight, this track sh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of what I would relea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ES6.XM - "Boring Friday" - Happy Jazzt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rack is classic Moses.  There's more of m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FR's music available direct from the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ough reminds all my friends of the classic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de me what I was then and now.  Happy..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ES7.XM - "Secret Bingo Machine" - Hyper Breakb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 out weird.  I made this track and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Cokes I had in me, but it definately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, Fast and faster.... who knows where it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ut it's another knotch on the belt for me. 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ri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ES8.XM - "Detention Level" - Trance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rack I made for my best friend The Scottish P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totally loves Star Wars, and the Detention leve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that he brings up during the oddest of ti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as made for him in about 2 hours and shows i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ately gives the listener all the true element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e, Love, War and of course.. S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ES9.XM - "Trance Mission" - T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dopted a new style of tracking with this song. 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bout 2 weeks total to complete this track. 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ong at the same time and having break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gave me a fresh perspective to this song.  I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ro/chorus/bridge and other elements of thi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3 times.  This is the 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ime props to all my influences... check the greets.doc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o they are... but it's num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 M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