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A P R I   F I S C H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ranged and tr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LD MUSIC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Mul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first attempt at making a mus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ears I had marveled at them. I was surprised when I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irst Amiga MOD -- the Axel Foley Theme ("Beverly Hills C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e) coming out of the speaker of a 16 MHz HP-Vectra 386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during the spring break while the computer lab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community college was clo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my teachers was in the lab when I played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 also was amazed to hear something other than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out of the speaker.   I knew that someday I'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usic module..... someday when I get a 486-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und card to replace that 8088-based IBM-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o-sysop of a big local BBS (French Connection)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ime on the system and when I wasn't taking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base I was downloading everything I could find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ith modules in an effort to learn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ound Mod-Edit but soon realized that it was too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at I wanted to do.   I lost interest for a wh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ought that was the only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y '94 I finally broke down and got a Soundblaste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ctober '94 I found ScreamTracker 3.01beta o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and I started playing with it.   After a lot of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rror, I've been able to make this modu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wasn't made overnight or even in the space of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made over a period of 7 months due to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reeping elegance" which affects many 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's the end of May and it's about time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out in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Che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: CAPRI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f Completion: May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music File: 599,83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ing Time: 3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Players: - Scream Tracker v3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ubic Player v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MOD 4 Win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Station: 486DX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Device: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Mulesoft productions come with a document (.Doc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make sure that you have received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s without documentation are considered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 8xx Panning Instruction and Stere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usic file contains panning codes (command 8xx) whi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tracks to the desired left-right m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nstruments are placed in the middle of th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by using two tracks.  I started to use the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for accompaniment instruments bec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tracks can be was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ule still plays if your module player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nning instruction, however some instru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o one side or the other.  If your stereo has a bl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, you may wish to use it in order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le in the middle" effect which is VERY notice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head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layer has a "surround-sound" effect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ff this feature for best results when pla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 Player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ulesoft production was tested on the following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layers / editors       Mixing speed/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   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cream Tracker v3.20                 22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OD 4 Win 2.12                       38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ubic Player v0.96                   44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Dual Module Player 3.01              44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rtia Player V1.20                 4400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ggested players for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cellaneou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What is Mulesof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esoft is an organis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is the Old Music Collector?  That's me, Reinhardt Mu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hose it a possible alias for BBS's which allow them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ld-time music lover and I figured that alia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han my old C.B. radio handle "Mad Accordion M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, nobody likes a bragg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the name "Mulesoft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n awful pun on my last name - Mueller.  When my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 to the United States from Germany, Dad decid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as it was and not change it to M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s pronounce it as "mule-er" and when I was you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lways getting picked-on by the big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came up with the name, I noticed company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d of surnames plus "soft" at the end.  So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in high school French class.... I followed the mod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eople in the organization?  Just one...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te, this music module is the first venture into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hat will make it outside of my computer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the Internet!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"Mulesoft" projects have been as custome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M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I use to make modu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/software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tation:  486DX-33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Card:  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r:    Cool-Edit (windows-based wave-form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er:    ScreamTracker 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bic Player v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al Module Player (DMP)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4WIN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ertia Player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odulaire 2250 "blaster"   (has a Dolby syst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a 34 headphones   (walkman-type headph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s are necessary because ScreamTrack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support the Soundblaster 16 and my old SB16 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stereo channels to the center when emulating an SB-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 Copyrights - 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on, Possession, distribution, live perfor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of this Mulesoft production is greatly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,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NO PART of this production (and the documents) is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orm.  The documentation and text files (MULESOF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, DESC.SDI, etc.) must be kept together in on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software (the music module CAPRI.S3M)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it is the way you should pass it on.  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esoft music module on a BBS or an Internet sit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anying documentation, please don't pas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release any modules in the futur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any previously-release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This archive is distributed as a ZIP archive file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convert to other formats (LHA,LZH,ZOO,ARJ, etc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y BBS conventions or platform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SAMPLE RIPPING ALLOWED.  You are allowed to use the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ule provided that you use them in your OW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, we have all had to rip samples from other mo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tarted with making our own music modules.  Not all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amplers.  A few soundcards can "play" but not "rec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You are not allowed to make a "remix" versio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it and ALSO add YOUR name to it.  You WILL tak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modified version of my work and you WILL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by NOT REMOVING my name or the origina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pri Fischer - Bella Bella Marie) from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in the modu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This software is not public domain. 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.  You are free to use it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   I ask for NO money.  If you like it,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re NOT required to, send me a postcard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use this module in a demo, you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emo is NON-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NO SUB LICENSE FEE. Software distributors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 for the software other than a nominal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 for the cost of the diskette. There i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ule for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asking for any money, so why shoul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get rich off of this work?  If you're not a big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istributor and a friend wants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module, you have to GIVE IT to the frie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you own and/or have the friend supply his/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-formatted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. For shareware CD-ROM manufacturers:  If you think this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sic is good enough for your CD-ROM, go ahead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nice if you send me a postcard if you do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. It's not for permission -- I'm just interested in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ing and spreading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low public-domain/freeware/shareware CD-ROM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it because I made this module to be he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authors don't get paid for their softwa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registers the particular software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is effectively a try-before-you-buy medium. 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ce of a shareware CD-ROM is low when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volved to get the desired files and the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s a customer would incur in order to get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Not everybody has an Internet account and local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everyth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D-ROM will contain COMMERCIAL software (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llegal to have available for public downloading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include this music module on that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This means Walnut Creek and Night Ow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is module in their music modu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 If you have trou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use the suggested players to play this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playback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complain if you use a module player which isn't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't try all of the existing players.  Either I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or they won't work with a Soundblaste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f approved players might vary for differ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sound performance can be achieved with a bette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, like a good stereo amplifier with good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a "blaster" (large portable stereo radio/cassette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ne-inputs can give you better results tha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puter"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 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contact me via snail mail, here is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hardt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602-66th Av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lake Terrace, WA 9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contact me via E-Mail, I can be foun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ttle area BBS'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     Telephone number   Netmail address    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ny Express BBS   (206)367-9131     ---------            Tim Kin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o-sysop)  William B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o-sysop)  Reinhardt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Matter BBS    (206)528-1941     FidoNET: 1:343/210   Dave Hal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06)528-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06)528-78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 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 go to some special people I've never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Alec        ("The King of Tango", host of "International Interlu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ela Johnson  (host of "Gisela's Original German Hou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weren't for them I would not have hear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is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rlier version was done by Rudi Schur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ore recent version was done by Freddy Br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Interlude is heard on KKMO-AM 136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ays from noon to 1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German Hour" is heard on KKMO-AM 1360 on Satu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0:30 'til 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man Moskowitz  (host of "Music with Moskowit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is Seattle's answer to Dr. Demento and play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ty songs and classic country music every Sun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KRPM-FM 106.1 and KRPM-AM 770 from 7pm 'til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sic he plays gave me the courage to make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you get a new artist who makes a seriou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recording something serious and sometimes the resul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that it's good.   I have nothing to los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ol out of myself! 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module is a flop, at least I'll be in goo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Robert Mitchum ("The Ballad of Thunder Roa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ng gets played (by request) every so oft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which means SOMEBODY likes hearing it! 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us listeners are also musically crazy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raid to admit it!  :)  Too bad that Homer &amp; Jethro are gone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s also go to some special folks I hope to see agai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two favorite aunts (Gertraud Fickenscher and Kuni Ei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ermany.   Both of them should recognize this so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uncle Gustav Fickenscher -- Thanks for the grea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years a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a save the best for las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om and Dad...... For getting me my computer (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!) and getting me started on the accordion as a k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buying me the accordion and the les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0 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 Why only 12 channels?  ScreamTracker supports up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When I started writing this module, Inertia Player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the clearest sound (due to 256x oversampling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behind by Dual Module Player by Otto Ch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a 486-33 and if 256x oversampling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ertia Player distorts and then turns off over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tries to mix 7 or more channels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s of Inertia Player (Stefan Danes &amp; Ramon van Gork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at least a 486DX-50 for best results with thei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for this module to sound best on mos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ment, I assumed that most people who lik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s have at least a 486-33 or at least a fast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hearing how clear the sound was with over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n, I wanted others to be able to enjo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sound if they use a setup similar to m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oundblaster 16 and mixing speed of 44 KHz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ealized not everybody is going to upgrade from a 486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486-50 or 486-66 JUST for better sound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 Why this s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I needed a song to start with, and I happened to b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couple of instrumentals played by Frankie Carle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chestra -- "Intermezzo" and "You Are Always in my He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limited samples I had on hand, I was not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imitate the soft romantic cocktail-bar sou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che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occasionaly taped Bob Alec's "International Interlude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often played older German songs that I was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noticed that a certain song was getting played eve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.... "Capri Fischer (Bella Bella Marie)" by Freddy Br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was a "middle of the road" remake done around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50's version by Rudi Schurike was done as a t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d an additional middle part (after the first ref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missing from the Freddy Breck re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mom liked this song when I played it live on the squeeze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 decided this will be my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aking this module I borrowed from both recorded hi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 Why the soft rock beat in the dru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They seemed to be the best drum samples I ha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don't have a good selection of sample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ut of the modules you've downloaded before,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of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is was my first module, I had to get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t down.... like a metronome.  It's often easier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're doing than to have to watch the point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given pattern.   The drum pattern wa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st thing to clone throughout the module.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kinda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ums combined with the piano chords make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sound like somebody playing an organ with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yth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did I keep the drums during last tango verse/refrain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odule?  The accordion sounded a bit empty by itself, s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ent the piano, and the accordion is now just accompanime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art of the modu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 Is that a real accord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Yes and no.  The melody notes (on the piano side) and the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ss-side buttons) are taken from "Seadog Medley" by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me from a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damental C bass was taken from the Pan Accord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ike the big one Myron Floren played on the Lawrennce W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) that my teacher, Swan Johnson, had.  Unlike his accord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 does not have pi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body who wants to use that bass sound in an Amiga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forget it, because it would be WAY out of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 bass is actually an F bass and Screamtr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 tuning range came to the rescu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 Why the vocal during the second refrain?  Van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No.   I let some friends and acquintances hear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developed and they liked what they heard. 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ld them exactly what they were listening to and I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a phony arti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guy recognized the song, and that surprised m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his turn to be surprised when I told him wh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nd how i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before the module was finished I let my Mom hea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was awful, she would have tol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hy don't I hear any sing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olks might say I made a mistake by letting her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n Mother's Day, right out of the computer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tape.  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I make a mistake?   Only you, the audience, can answer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N J O Y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