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ooOO) S.M.I.L.E. (OOoo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--Composed By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) The UnderTaker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--Released On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) Azure Sky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--Spreaded By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) TraxX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of the creator of this song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first release on the 'Azure Sky Lab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.M.I.L.E is a remix of the song "Ritual Trance" compo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.M.I.L.E" I decided to make of remix of this 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 think it's one of the best trance songs I've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rd, hope you think the same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was done by me, sampling, composing and ofcourse the mix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one on a Amiga 500 with Protracker 2.3 (the best :-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reetinx n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erlin/S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Orme/Black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j.Max/Bass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se/Trance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ail/GNU-Design/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ike &amp; Tofke/Humane &amp; Va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elirium &amp; KickFace/Humane &amp; Va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ckroach/Humane &amp; Va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Ra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Untold/Trage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arry/Trage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law/Trage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SK/Trage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lue Adonis/Synergy Design/P.H.U.N./Tra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enetic Incident/P.H.U.N./Tra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el 3000/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oey/E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l Fool/E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hadow/Trage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d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ra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auron/Synergy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Zorlock/Synergy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ightmare/Elic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robot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syched/Mega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py/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yzor/Synergy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e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eak/Anarc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synomix/Int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tix/Int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l the poor fellas I've forgott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 for tape, flyer and module swapping 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io De Me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maststraat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030 Mariaker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LGI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