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Ŀ ��� ���Ŀ �Ŀ �Ŀ �Ŀ �  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� � ��    �   �ĳ �Ĵ �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��   �   � �</w:t>
      </w:r>
      <w:r>
        <w:rPr/>
        <w:t>-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   R   O   D   U   C   T   I   O   N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�� ��� ��� ���������� ��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�� ��� ��� ���������� ������������� �����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�� ��� ���������� ������������� �����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�������� ��� ����������     �����   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me 9th at Wired'96 in Wasme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1)-   -( Legal Stuff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 (C) 1996 by MetaBolic Prod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be freely distributed as long as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is required for commercial distribution on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media. This software isn't to be altered in any wa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tributed, the package should consist of all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Bolic Productions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 this product. This includes damage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data and any other kind of damage that may occu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igned this, you're not required to agree with th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software, it is assumed you have read th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2)-   -( Files in this archive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Siz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stdfnl.exe        2319865        Twisted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ed.doc            4532        Twis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    672        Twi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missing or any of the filesize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lete this archive and get yourself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3)-   -( About this archive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ight! MetaBolic is back! After hitting X'96 with 'Pure Mo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present 'Twisted' at Wired'96 in Wasmes, Belgium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we are all very tired, because we have worked our bu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the demo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here's Slater, we're back home and I'm writing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version. Wired'96 is the best party I've ever b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sers sure know how to do a party. You rock and r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ed this party, you've missed a lot. Make sur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Wi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enough crap, now som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: 80486+ wi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: 600 kb base memory + 8 mb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: VESA 1.2 compliant SVGA card (51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: GUS (1mb or more...), SB, PAS16,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   : DO NOT USE QEM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ntium 90+ with a speedy svga car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everyone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is demo. It's our second one, so if you like i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out 'Pure Motion'... It's a cute little 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t X'96... (24hrs nonstop demo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4)-   -( Contacting the authors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Bolic Production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 � ���� ����   ���� ���� ���� ���� ���� ���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 �� � �� � �� �   �� � ���� ���� �� � ���  �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 � ���    ���� �� � �� � ���  ���� �� � 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taBolic World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k8: +31 30 24 41�479�</w:t>
        <w:tab/>
        <w:tab/>
        <w:tab/>
        <w:t>28k8: +31 30 24 41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Bolic Dist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Angels  -  28k8: +31 71 51 48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News BBS  -  ISDN: +31 35 68 37 350      ISDN: +31 35 64 21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       -  28k8: +31 43 36 38 243      28k8: +31 43 36 31 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rsil:                        S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 Bobo Boom                       Matthijs van der K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mervisscherstraat 16         Admiraal de Ruyterweg 491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4 EX Amsterdam               1055 MH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bboo@wins.uva.nl                mvdklip@win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31 20 61 20 657                +31 20 68 15 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(C) 1996 MetaBol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