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= WADED 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 DOOM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med by Matthew Ay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cut most of the documentation that used to be included he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l out of date and incomplete.  What's left is sort of a mess.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in the works (with help from Michael Giles).  For now,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WADED.REF and DMSPEC13.TXT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 �  Overview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was designed to be an  easy  and  decent DOOM map edito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ouse controlled, and run from DOS.  The obvious goal was to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ood  editor,  so  people would be able to create some good new DOOM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 that could be distributed in small patch .WAD (PWAD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standing of the structure of WADs is very helpful i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With WADED I've included the "Unofficial DOOM Specs 1.3" by Matt F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MSPEC13.TXT).  Understanding how WADED works is also importa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DED.REF file includes important information.  It isn't complete eith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WADED will include better documentation an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ad over the Main Functions before using WADED, you ca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a  pitch-black  forest without a flashlight.  Hopefully i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d for you get used to the interface.  Once you've fiddled with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it's easy to use.  All  effort  has  been  taken to make WADED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use, but parts might not appear simple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can be run from any  directory  on your hard drive.  It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files,  nor  does  it  create  any  configuration  files.   All  WAD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kept within itself.  It will attempt to locate your  main 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but if it can't, you'll be prompted for one.  WADED  requires  a  mous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 video  card,  and  at  least  460k of lower memory 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red of having  to  load  Windows  to  use  a  map  editor? 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re hard to figure out,  and  offer  little  ease  in 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?   Tired  of  editors  that don't use the mouse to it's fullest ext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editors incapable of  generating  the  NODES?  Tired of reading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WADED a try and see whatchya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!!!   REPORT  ANY  BUGS,  MISTAKES,  IDEAS,  REMARKS, 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S, OPINIONS, COMMENTS, SUGGESTIONS, NOTES.....  TO ME IMMEDIATELY!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ABOUT CONTACTING ME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2 �  Main Functions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 the  editor,  there  are many buttons (like "+" and "-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buttons/selections).  There is  an  important mouse feature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 if  you  click  the  left  mouse  button  on  one  of  thes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/selections, it will do nothing more than that operation once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the  right  mouse  button  will perform that operation until you let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to scroll quickly  through  a  set  of numbers or a list of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, etc.  Sometimes the right mouse button is used to incremen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, and holding down both mouse buttons will perform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note about the mouse,  sometimes  a  middle  mouse  butt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.   If you only have a two button mouse (like I), you can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 by hitting both  the  left  and right mouse butt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 another IMPORTANT NOTE about the mouse...  If you're  just 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Windows, the mouse cursor movement rate is set to like intervals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grams do this too.   They  for some reason don't rese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ing.  WADED doesn't reset the mouse, and if  it  in  that  mo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will  bounce around insanely when you try to move it.  To coun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y hitting "Q", then  run  the  DOS  program  "EDIT" and exit tha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set the mouse.  Sorry for the inconvenience that WADED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properly reset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 WADED  is  run,  on the right edge of the screen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The  top  four  are:  THINGS,  LINEDEFS,  SECTORS,  and Draw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eatures and commands for each are listed further 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starts out on the THINGS editing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these four selections are arrows that allow you  to  scro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view around.  Also note that using the arrow keys on the keyboard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Under the arrows are plus  and  minus buttons that will adjust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map view.  The plus and minus keys on your keyboard will als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 the  current  X and Y coordinates are displayed.  The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the mouse is currently  pointing  to on the map,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map view area.  Under this is the "Grid" selection button.  By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can toggle the grid on and off.  Grid lines are every 128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 come  four  more  selections:  Pick Map, Load WAD, Save W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  The "Pick Map" selection will let you select which map to ed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.WAD file.  Use "Load  WAD"  to load map WAD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or any other map editor.  "Save WAD" obviously saves your map to  a 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Quit" exits W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election  windows  in the lower part of the screen,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uttons, and a list  of  items,  wall  textures, etc. 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ll scroll the list one page up and down at a time.  The  middl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 will  scroll  the  bar  up and down one at a time.  Also not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item in the selection window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4 �  Keyboard Equivalents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of you who  aren't  mouse  dependent (like me),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quivalents of mos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  �  Edi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2  �  Edit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3  �  Edi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4  �  Map Drawing Utilities ("Draw Map"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5  �  Dra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6  �  MakeSe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7  �  SECTORS De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9  �  VERTEXES move/create/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 �  LINEDEFS move/create/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1  �  SECTORS move/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  �  Delete currently highlighted LIN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 �  Build NODES, SEGS, and S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 �  Clean up extra 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  �  Flip currently highlighted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  �  Grid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�  Info window on statistics of curr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 �  Load .WAD created by WADED or other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  �  Pick Map from currently loaded .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  �  Quit W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 �  Save .WAD (and builds everything needed, NOD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 �  LINEDEF two-side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 �  View currently select wall texture or floor/ceiling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  �  Go to next selection in lower right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 �  Go to previous selection in lower right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  �  Go to next page in lower right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 �  Go to previous page in lower right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 �  Zoom i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 �  Zoom ou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�  Scroll map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5 �  About DOOM Map Editing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and editing level maps for DOOM isn't as  easy  as  one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   A good sized, decent level can take 50 or more hours to comple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ready familiar with the basics  of  how  DOOM maps work,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has been designed so you don't have to worry about every 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DOOM map, yet, there are still some things that you must understa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, they are: THINGS, LINEDEFS, an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highly suggest reading  over  the  "Unofficial  DOOM specs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pletely understand THINGS, LINEDEFS, and SECTORS. 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s is 1.3, and is included with WADED as DMSPEC13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a map you've created with WADED or  any  other  fine  DOOM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 simply  have  the  .WAD  file  that  the  editor creates in you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n type "DOOM -file  filename.WAD" (without quotes of cours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.  So, if you saved a level called "TEST", you'd run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DOOM -file TEST.W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6 �  SECTORS Definer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is out of date...  please use the 'MakeSector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it isn't working properly, or there is someth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dit as far as sector definitions go, this feature is he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option "Sec Definer" stands for SECTORS Definer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one of the hardest parts to understand and actually do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.  WADED now has two  ways  to  define SECTORS.  Hopefully with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and with the first one improved, SECTORS defining shouldn't be  as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t  used  to  be.   However,  keep  in mind that almost all of thi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can be avoided be  using  the  "Smart Draw" feature (mean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SECTORS definer should be to fix or define something the "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" feature couldn't 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TOR you're currently  defining  will  be highlighted. 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 to this current SECTOR, click on it with the left  mouse  butt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DEF has never been defined to a SECTOR, then the front side o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hosen.  Otherwise you'll be prompted as to whi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 you want to become part of the currently highlight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7 �  Authors's Note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another new version is here again!  Once again, I'm  sorry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 so  long  to progress on WADED.  However, I don't always have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on my hands to work  on  WADED.  That, and sometimes I'm jus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d for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doing my best to work on it though.  With ideas from other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on more I have in mind, you should be seeing plenty  more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.   There  just  seems to be an endless river of things to add to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they'll all be added.   And  some  (later?)  day  all the bu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.  But now I'm starting to dream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was completely programmed  by  me  (Matthew  Ayres)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  have  used  in creating WADED is from the "Unofficial DOOM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" released by Hank Luekart and written by Matt Fell (very helpful!)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'd like to mention,  I've  obtained some information from Alistair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NODES, SEGS, and SSECTORS.  Of course I've gotten a few  idea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DOOM  editors,  and  I'd  like  to thank those authors for wri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rograms.   Also  thanks  everyone  else  that  has  pestered 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ri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 yeah, for those of you who  are interested in knowing, I'm 18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  Why am I telling you this?  I don't know, it just  seems  every  tim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the  documentation  to someone else's program, I would just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ld the person is.  Strange isn't it?  Maybe not...  or may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8 �  Registra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gister WADED!  If you continue to use WADED for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eks, you are required to register it.  I can't demand that you pay,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ope you're willing to help out.  Registering is what keeps up my wi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is, it isn't always a bundle of joy.  As you could hav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ed, this program has taken quite a bit of my time, and I think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ightfully deserve some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only US$15.   It  entitles  you  to a person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, without the beginning delay.  Your name will be placed on  the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 in  a  graphical  font.   You  only  have  to  register  WADED 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, you'll be given WADEDREG.  It will register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ADED that you obtain, wit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d like WADED  sent  to  you  via  mail,  please add an extra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ing the total $20).  WADEDREG will be sent to you on a 3.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, in an envelope, your full name and address, along with cas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o the address listed below.  Be sure to tell me if you  want  W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you via mail, or if you plan on downloading the latest releas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BS.  The address listed below is similar to a P.O.  Box, bu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company (Mail Boxes Etc.).  Please be sure that you ge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nvelop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thew Ay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77 E. Stanley Blvd., Unit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vermore, CA  9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all those who register and I hope you enjoy W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9 �  Acknowledgment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 Yokomizo (Otaku, internet: kirk@wc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s  distributing  WADED  on  the  internet, and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most general questions  about  WADED.   He's  also very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stering me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iles (Dwarf, internet: dwarf@dkeep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and pestering.  Is now working on the new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, much thanks for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Benner (internet: S.Benner@lancaster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ing me long lists of bugs, both tiny and big, new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at should be made to make WADED all the better.  M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, more!  Also helping Michael Giles on the new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han Kidney (Morg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s to me voice all  the  way  across the continent, to discus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reat ideas concerning WADED.  Much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stair Brown (internet: a.d.brown@bradford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 deal of help with the NODES.  My node  generating  algorith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  completely  based  on information from him.  Also ca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very good ideas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official DOOM Spec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 by: Matt Fell (internet: matt.burnett@acebb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by: Hank Leukart (internet: ap641@cleveland.freene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was possible without these specs that expla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D file that DOO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s WADED would be completely useless if the group of people  at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hadn't created a great game like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else..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 to  all  the  original  beta  testers  of  the  early,  bugg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lease's  of WADED, and to all of those who have tested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s and reported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0 �  Upcoming Features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really are so many you wouldn't believe me...  WADED v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ted to be out pretty soon, it will be a lot better.  Of cour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1 �  Contacting the author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be contacted through my BBS, or through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:       Lithium BBS (510)455-042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 nodes, call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8.8k V.FA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ayres@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:       WhiteFang, usually in #doom channel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2 �  Distribution and where to get the latest version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WADED can  always  be  found on my BBS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for it are listed above.  Hopefully it will get  spread  arou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ne boards.  It can also be found 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      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      /pub/doom/wad_edit/edit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       infant2.sphs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      /pub/doom/wad_edit/edit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 will  be always be distributed in a ZIP file, and it'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the format  of:  WADEDxxx.ZIP  of course the "xxx" stan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(i.e.  099 means version 0.99, duh).  The files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archive will be: WADED.EXE, WADED.DOC, WADED.REF, WADED.HIS, README.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, WADCAT05.ZIP, and DMSPEC13.TXT.  If you're going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DED, please leave it in its original format.  Do not add nor dele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the archive.  Do not tamper with or otherwise modify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T charge any fee for distribution of WADED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or bundle WADED with any product in a retail environment (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, CD-ROM, profit business BBS system.)  You may give WA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, upload it to a BBS, or ftp it to another internet site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3 �  Disclaimer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of WADED is at your own risk.  Running it is at your  own 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fore  you are completely responsible for anything that happe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WADED.  Anything you do  or  create with WADED is your respon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author's.  Any damage caused to any  person,  computer,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 company,  or  business by running WADED is your responsi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hor's liability, since you have chosen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understand these terms, 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WADED, don't  use  it. 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M is a registered trademark of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is (c)1994 by Matthew Ay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