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� ��   �� �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�� ��   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� � ��   �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� �� � �� 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���� �� �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 to DB Converter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2DB-converter, often seen, often copied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is coded in 100%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BIN2DB(.EXE) Sourcefile Targetfile Data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fast, it's cool, so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is a bugfixed version so delete the old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escape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