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INY MOD v0.1b by Carlos Hasan, (C)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and recoded for PASCAL by TSC-Softwar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was designed for playing AMIGA MOD-files with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load  several MODules into mem and play  them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. Soundblaster or 10000000000% compatible is needed. 80286 CP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ata and procedures are defined as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Speed: Word = 41000;   { INT 8 will call the sound calculating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{ at least MixSpeed/1024 times per second.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CRate: Word =  8448;   { C-2 frequency</w:t>
        <w:tab/>
        <w:tab/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Tempo: Byte =    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pm:   Byte =   125;   { Speed of MODule (in beats per minute)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DataRec     = ^ModInfoRec;    { Module information resource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nfo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Len: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: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        Array[1..12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:   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Ofs:  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Seg:  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n:  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Rep:  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RepLen: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Vol:      Array[1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Size: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Info:     Byte;</w:t>
        <w:tab/>
        <w:t xml:space="preserve">   { 0 = OK, 1 = Error</w:t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Pos:      Byte;    { Current order to be played</w:t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:           Byte;    { Current row (1..64) of order</w:t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adMOD(FName: String; FSeek: LongInt; Var MODData: MODData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s a module from file "FName" at position "FSeek" into memory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allocates PASCAL-memory only! The MODule itself and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formation about it must fit into mem, or the program terminates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 runtime error.</w:t>
        <w:tab/>
        <w:tab/>
        <w:tab/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MOD(Var MODData: MODData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 memory taken by the MODule and information resources is releas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by this procedure. </w:t>
        <w:tab/>
        <w:tab/>
        <w:tab/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layMOD(Var MODData: MODData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rt playing of a specified MODule immediately. Don't set MixSpe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oo high if you have a slow computer. And don't disable the interru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cause you won't hear music anymore. It's not recommended to chan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of the variables declared above during the playback.</w:t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p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op the MODule currently played and shut down the Soundblaster devi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MPLAY.PAS how to use the unit.  AVOID DOING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LAYBACK BY ANY CHANCE (like causing runtime errors)!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ve shut down the Soundblaster device before 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