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6986210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84654103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8669772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1272850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774033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78525127"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1332221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3321744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5101437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1448420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9474960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9695757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0548182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8556283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