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Unchained Melody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leased 22.12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C)opyright 1994, 1996 Marko Heim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chained Melody is a music module player. It supports Protra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am Tracker 3 modules (MOD/S3M). Gravis soundcard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ody is FREEWARE and totally free to use. You can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all files are included and not modified on any way.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any damage this program may cause to you 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include this program to your CDROM, etc.. If it'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then you MUST send me a copy! If you like (or dislike) Melod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like to get a postcard from you. Contact addresses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-help can be found by pressing 'H' while play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at the interface is CapaMod stylish, so thanks to flap/Capa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eating that perfec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sinc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s i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286 computer with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vis UltraSound Classic/MAX/ACE or PnP/Pro[+RAM]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ni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 for patter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KUNZIP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'ULTRASND' and 'TEMP' environment variable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ody has also a NOSOUND option for all Sound Blaster us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dio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ical scopes &amp; volum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XMs and M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: http://www.pcuf.fi/~markoh/m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 ftp://ftp.cdrom.com/pub/demos/music/programs/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light - for great info about MODs and S3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 - for great info about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fy/iP -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/A-men -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andros/rele - for testing/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yde/r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sters -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everyone I met at Asm96 and everyone on #hyvinka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problems with Melody or just want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, use the methods listed below. All post is welcome, letter bom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turned to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: Marko Heimonen     Homepage: http://www.pcuf.fi/~marko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eltie 5           Email: markoh@pcuf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830 Hvnk, FIN         IRC: mak/markoh on #hyvinkaa, #kuk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