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Database v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Bas van Gaalen for Gfxfx2.1/Gfxf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loosing addresses? Getting crazy by rewriting all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genda's all the time? Then here's the solution to your problem: P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is a program to store the address and other related info from a pers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like phone, fax, Fidonet-nodenumber, Internet address and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also keeps track of the birthdates, sothat you won't forget th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easy to use program with online help for every function. Even my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s how to operate it. (Duck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is Public Domain, which means you can alter it in any way you like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you need Gfxfx2. This shareware package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programming-sites on the Internet and Fidonet. Of cour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if all kinds of spin-offs would float around all of a sudden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nna change anything, please give credit where it's due!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ke some nice addition, please send them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tle says: 'written for Gfxfx2.1'. That's because this program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made to demonstrate the possebilities of the text-based units of Gfxfx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is released in Gfxfx2.1 (later in '96) and seperatly in November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source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was made in Borland Pascal 7.0. It makes use of several unit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, Gfxfx2. I updated the u_kb unit (it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handler). The updated unit is included in this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Of course this is just a thin version and it still needs u_k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text can be found in the file PD.HLP. It's plain text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start messing around with it, things will go wrong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ing lines. The start-positions and number of lines of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sourcecode of PD (hardcoded somewhere at the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missed it: the sourcecode can be found in the file PD_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van Gaalen - November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