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ertia/TMT Real-time 3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0.99 for TMT Pascal and TMT Pascal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-97, Alex Cha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GFXFX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Notes About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echnical Support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 event  shall  the  author  be  liable  for 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rofits, business interruption, loss of busines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ny  other  pecuniary loss) arising  out  of 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 to  use  this product, even  if 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   of   the   possibility   of   such   damag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jurisdictions  do not allow 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ability for consequential or incidental damage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to people from such perver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treaty provisions. Therefore  you mus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like  any other  copyrighted material (books,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s,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  royalty-free right  to  reproduce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files  created  using  Inertia. You ma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which  require payment from end user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y the program. You are permitted to create 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programs  royalty free. Further  levels (e.g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) require the produc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publicly released program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only distribute the runtime modules and executab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 with and part of your software product (i.e.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OBJ  or source files);  (b)  include a vali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on your software product;  (c) agree to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,  and  defend  the authors  of  this softwar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any claims or lawsuits, including attorneys' fe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 or result from the use  or distribution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cluded source code may be edited anyway you wis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original copyright notices must remain unalte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 any of the  included  source  code or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hibited  from   reverse  engineering, 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assembling any pa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 is provided as is  and  the authors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warranties,  either expressed 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limited  to  implied  warranties 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compress Inertia to your hard driv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UNZIP with  the -D option, which will re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: (Found in the /DOC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.DOC    This tutori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.REV    List of all the latest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.REF    Function reference for the Inerti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REF      Types reference for Inertia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IO.REF      Function reference for Buffered I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.REF        Function reference for PCX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Tells about 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Registration form to order Iner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Programs: (Found in the /EXAMP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V.EXE        Program to demonstrate the complet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n an interac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: (Found in /UTIL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L.EXE       Optimize Palette. This program generates the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s necessary to the Inertia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AP.EXE       Texture Mapper. This program adds textu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y object in the .GVO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.EXE      Transparency Table generator. Build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for Inertia to perform object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O.EXE        Object conversion system. Converts .3DS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G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.FPD            TMTPascal "unit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quite a few additional files, but they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FXFX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ertia Real-Time 3d rendering system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X 3 package currently being worked on by Bas van Ga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ime restrictions, the Inertia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well before the rest of the GFXFX3 packag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decided to release Inertia. Not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ut as a first stage of GFXFX3. Registrations of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dited to some of the registration cos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X3 package. The details have not been entirely wor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has an exact date been set for the entire rele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info relases about the rest of GFXFX3 or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questions or comme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rtia/TMT requires a 386SX or better CPU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rocessor. Inertia/TMT uses a large part of the 386 FP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An Intel Pentium class machine is strongly recommen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respect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VGA card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lfin              - Pipeline design and coding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alfin@uceng.uc.edu       GVO systems. Som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44 Beech View Circle      100% of Inerita/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 4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oen Bouwens            - Filler coding, support coding,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@il.ft.hse.nl            verification. Much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alstra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91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 en Bre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 van Gaalen            - Spearhead of Entire GFXFX3 and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@il.ft.hse.nl            project. Original system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tdijk 3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1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 Palmer               - Part of GFXFX3 Team.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lmer@pobox.com           criticis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Leonard               - Massive amount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xter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rtia/TMT is a fairly complex system which make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non-trivial. This brief tutorial is provided to help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arning curve and help you on your way to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3d visu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rtia/TMT requires 4 very basic things before it can ev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things are a Palette, an intensity table, a 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ays you can load a Palette.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adPalette() function. This is a very simple an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metho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Palette('MyPalette.Pal', 0) &lt;&gt; I_OK) Then Hal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obviously the filename of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is the offset into the file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Palette function returns I_OK if things we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The palette read in is stored in the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Global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way to load a palette is to grab it from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exture is loaded, a call to GetTexturePalett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Palette variable with the specified texture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exturePalet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rab the palette from texture 0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thing you need is an Intensity T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provide the most flexibility in setting 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bjects. Intensity tables are generated with the OP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n intensity table, make a call to the LoadIntensity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IntensityTable('MyTable.IT', 0) &lt;&gt; I_OK) Then Hal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the intensity table into an internal point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the filename to load from and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to read from. The constant I_OK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table is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3d Object is also necessary to perform any sort of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3d objects from disk, just use the LoadGV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VO(Obj, 'TORUS.GVO', 0) &lt;&gt; I_OK) Then Hal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the variable of type VectorObj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stored. The second parameter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to load from. The third parameter is th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thing necessary for basic setup is initializing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View(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system in Inertia/TMT uses a dynamic display 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parameter to specify the number of visib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ose 4 basic things out of the way, here ar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re extremel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LightSource(1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dd a light source to the system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type of shad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eltaRotation(Obj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otate the Object by x on the x-axis, y on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 on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bsoluteLocation(Obj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the location of the object to x, y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you have all of that stuff done, now you ne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. There are two functions that do the rend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s AddToRenderList(). The second one is Render()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ddToRenderLis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oRenderList(View, 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the view where we want to plac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is the object we want to pl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called, the object is culled, rotated, sh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ed according the view's camera matrix and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objects rotation matrix and location.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are then inserted into the view's sort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en terminates. Having the function set up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multiple objects to be inserted in the same view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to AddToRenderList with View and Obj2 as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exact same thing storing the second object into the sam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of your objects are added to a view, you are read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der function.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(View, VPage, 32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the view in which to rend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a pointer to the screen to render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orts all of the polygons in the view's sortli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 values, then renders the polyg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asically it in terms of the essential functions.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anation is not enough for most people, seve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have been provided utilizing near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 system. Listed below is the first of 5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ample program demonstrating the basic loading of a 3d object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inning it on the screen.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,   { Inertia type declaration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{ the 3d engin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13h, { Basic Mode 13h graphics uni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: ViewObject;   { The View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 : VectorObject; { A vector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Palette('COPPRENV.PAL', 0) &lt;&gt; I_OK)   { load the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loading Palett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IntensityTable('COPPRENV.IT', 0) &lt;&gt; I_OK) { load intensity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loading Intensity tab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GVO(Obj, 'TORUS.GVO', 0) &lt;&gt; I_OK)     { load the vector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loading TORUS objec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View(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($13);              { Set graphics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(GlobalPalette); { Set the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bsoluteLocation(Obj, 0, 0, Obj.Radius * 5); { Set the object's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LightSource(View, 0, 0, -1);  { Add a light sour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nderMask(Obj, SMOOTH + LAMBERT); { set the rendering m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aseColor(Obj, 36);      { set the object's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eltaRotation(Obj, 1, 2, 3);  { rotate the objec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oRenderList(View, Obj);      { add it to the vi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(View, VirtualPage);       { render to the virtu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;                            { Copy the page o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(View);         { Free the view's allocated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ectorObject(Obj);  { free the vector object's allocated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tensityTable;     { free the intensity table from 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($03);           { return to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very large piece of code not provided by Inert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 13h graphics unit. This is because th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 force to use our code. A *very* basic Mode13h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ovided for those of you not familiar with Mode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please see the function references for mor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tep by step breakdown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Palette (from a palette file or from a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Textures (if textur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Intens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Transparency Table (if transparency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itializ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light sources (if shad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iting, be sure to free all allocated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Vecto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Intensit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Transparenc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utdown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otes About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effort has been taken to make sure all op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possible rendering mode.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you should be mad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times Inertia/TMT seems very unstable. I don't know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tribute this to coding errors on my part,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T/Pascal compilier, or problems with PMode 3.07 (exten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MTPascal). I have tried *very* hard to make thi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e moment, perspective correct texture mapp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finish it when I fi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th PHONG shading model only the first light source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is used. This is due to the use of env mapping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g lighting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echnical Suppor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free for all users of Inertia/TM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th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lfin              achalfin@uceng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oen Bouwens            jay@il.ft.hs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 van Gaalen            bas@il.ft.hs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 Palmer               spalmer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